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Nov-Feb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mpletion of your UCAS personal statement and your application to univers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mock university interviews with your classmates (e.g. for the professions such as Primary Education, Social Work, Nursing, Medical Studi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Attendance at SWAP Study Skills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Win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35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20T13:46:00Z</dcterms:modified>
  <cp:revision>4</cp:revision>
  <dc:subject/>
  <dc:title>Preparation for HE</dc:title>
</cp:coreProperties>
</file>