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9ae9d18;The\x20Unarchiver;EB57A1CF-3CC8-4358-B738-B5C296E1502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