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Study Diary</w:t>
        <w:tab/>
      </w:r>
      <w:r>
        <w:rPr>
          <w:rFonts w:cs="Arial" w:ascii="Arial" w:hAnsi="Arial"/>
          <w:b/>
          <w:caps/>
        </w:rPr>
        <w:tab/>
        <w:tab/>
        <w:tab/>
        <w:tab/>
        <w:tab/>
        <w:t xml:space="preserve">                                         </w:t>
      </w:r>
      <w:r>
        <w:rPr>
          <w:rFonts w:cs="Arial" w:ascii="Arial" w:hAnsi="Arial"/>
          <w:b/>
          <w:bCs/>
        </w:rPr>
        <w:t>May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ve each of the following statements a score from 1 to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 being low, 10 being high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confidence level in general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confidence in my ability to learn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I've done on the SWAP programme this year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prepared I feel to move on to Higher Education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swer the questions below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would you summarise your time at college on the SWAP program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ve you enjoyed most about the SWAP program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ve you found most challenging about the SWAP program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has your approach to learning chang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hich of your STUDY SKILLS have IMPROVED the most over the past year? (Tick all that apply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ademic read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ademic writ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arning how to stu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ademic referenc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tical think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ing presentation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 manag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ientific report writ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ening skills / preparing for lectur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lection (thinking about learning)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Write in belo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skills that have improved: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you identified areas where you need to do more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feel ready to commence further study at the next level? Why (or why no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will be the main challenges for you in beginning a new course of study? How can you meet those challen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s been your greatest achievement since you began on the SWAP program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  <w:t>2017-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29:00Z</dcterms:created>
  <dc:creator>Duffy</dc:creator>
  <dc:description/>
  <dc:language>en-US</dc:language>
  <cp:lastModifiedBy>MyPreciousss</cp:lastModifiedBy>
  <cp:lastPrinted>2008-07-22T16:34:00Z</cp:lastPrinted>
  <dcterms:modified xsi:type="dcterms:W3CDTF">2017-08-24T11:33:00Z</dcterms:modified>
  <cp:revision>4</cp:revision>
  <dc:subject/>
  <dc:title>Preparation for HE</dc:title>
</cp:coreProperties>
</file>