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CAS Applications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78740</wp:posOffset>
                </wp:positionV>
                <wp:extent cx="2294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 October – Medical Scho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 January – all other appl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6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5 October – Medical Scho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5 January – all other appl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8845</wp:posOffset>
                </wp:positionH>
                <wp:positionV relativeFrom="paragraph">
                  <wp:posOffset>120650</wp:posOffset>
                </wp:positionV>
                <wp:extent cx="2066290" cy="1781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8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pplications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ntistr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edicin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eterinary Scienc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xfor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ambridg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Univers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adli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5 October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B: You may only u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f your five UCAS choices if applying for any of the abo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0.25pt;mso-wrap-distance-left:9.05pt;mso-wrap-distance-right:9.05pt;mso-wrap-distance-top:0pt;mso-wrap-distance-bottom:0pt;margin-top:9.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pplications to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entistry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edicin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eterinary Scienc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nd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xford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nd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ambridg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Universit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adli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5 October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NB: You may only us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ou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of your five UCAS choices if applying for any of the ab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41275</wp:posOffset>
                </wp:positionV>
                <wp:extent cx="18376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hen you register, register as “through a school or college”. You will be asked to input the buzzword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wapwest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 is your responsibility to make sure that your application form is correctly comple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3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hen you register, register as “through a school or college”. You will be asked to input the buzzword: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wapwest2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t is your responsibility to make sure that your application form is correctly comple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1496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8pt" to="18pt,2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33147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61pt" to="387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4022090</wp:posOffset>
                </wp:positionV>
                <wp:extent cx="0" cy="3213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6.7pt" to="18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707890</wp:posOffset>
                </wp:positionV>
                <wp:extent cx="0" cy="2070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0.7pt" to="18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2307590</wp:posOffset>
                </wp:positionV>
                <wp:extent cx="0" cy="1828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1.7pt" to="387pt,3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0287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86.9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3679190</wp:posOffset>
                </wp:positionV>
                <wp:extent cx="800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89.7pt" to="233.95pt,28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19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51816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8pt" to="18pt,4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13040"/>
                            <a:ext cx="2171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GB" w:eastAsia="zh-CN" w:bidi="ar-SA"/>
                                </w:rPr>
                                <w:t>College adds reference, and sends application to U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798840"/>
                            <a:ext cx="2286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GB" w:eastAsia="zh-CN" w:bidi="ar-SA"/>
                                </w:rPr>
                                <w:t>UCAS sends acknowledgement to applicant, who checks it careful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370160"/>
                            <a:ext cx="2286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GB" w:eastAsia="zh-CN" w:bidi="ar-SA"/>
                                </w:rPr>
                                <w:t>UCAS sends copies of application to all universities and colleges chos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256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1599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599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599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599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599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599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399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742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178;width:34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GB" w:eastAsia="zh-CN" w:bidi="ar-SA"/>
                          </w:rPr>
                          <w:t>College adds reference, and sends application to UC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258;width:35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GB" w:eastAsia="zh-CN" w:bidi="ar-SA"/>
                          </w:rPr>
                          <w:t>UCAS sends acknowledgement to applicant, who checks it careful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158;width:35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GB" w:eastAsia="zh-CN" w:bidi="ar-SA"/>
                          </w:rPr>
                          <w:t>UCAS sends copies of application to all universities and colleges chos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899" to="395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979" to="395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519" to="2157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519" to="1258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519" to="576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519" to="6838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519" to="773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519" to="35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2519" to="77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779" to="35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319" to="35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2091055</wp:posOffset>
                </wp:positionV>
                <wp:extent cx="2066290" cy="4660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fer is mad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CAS sends details to applic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64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ffer is mad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CAS sends details to applic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719070</wp:posOffset>
                </wp:positionV>
                <wp:extent cx="2466340" cy="4349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ditional offer (conditions based on SWAP student profile resul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34.25pt;mso-wrap-distance-left:9.05pt;mso-wrap-distance-right:9.05pt;mso-wrap-distance-top:0pt;mso-wrap-distance-bottom:0pt;margin-top:214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nditional offer (conditions based on SWAP student profile resul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3331845</wp:posOffset>
                </wp:positionV>
                <wp:extent cx="2637790" cy="6946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cisions received from all chosen universities and colleges. Applicant replies to offers using Track a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ucas.co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r by calling the Customer Service 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62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ecisions received from all chosen universities and colleges. Applicant replies to offers using Track at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ucas.co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or by calling the Customer Service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3560445</wp:posOffset>
                </wp:positionV>
                <wp:extent cx="923290" cy="2374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c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8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c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4910455</wp:posOffset>
                </wp:positionV>
                <wp:extent cx="1951990" cy="2755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lege sends profile to SW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1.7pt;mso-wrap-distance-left:9.05pt;mso-wrap-distance-right:9.05pt;mso-wrap-distance-top:0pt;mso-wrap-distance-bottom:0pt;margin-top:386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llege sends profile to SW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7005955</wp:posOffset>
                </wp:positionV>
                <wp:extent cx="2523490" cy="8089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PPLICANT ACCEP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irm acceptance. This reply is final and commits applicant to this university or colle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55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PPLICANT ACCEPT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irm acceptance. This reply is final and commits applicant to this university or col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0355</wp:posOffset>
                </wp:positionH>
                <wp:positionV relativeFrom="paragraph">
                  <wp:posOffset>2091055</wp:posOffset>
                </wp:positionV>
                <wp:extent cx="17233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nsuccessfu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64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nsuccessfu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61645</wp:posOffset>
                </wp:positionH>
                <wp:positionV relativeFrom="paragraph">
                  <wp:posOffset>5405755</wp:posOffset>
                </wp:positionV>
                <wp:extent cx="1951990" cy="4432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WAP sends profile to univers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4.9pt;mso-wrap-distance-left:9.05pt;mso-wrap-distance-right:9.05pt;mso-wrap-distance-top:0pt;mso-wrap-distance-bottom:0pt;margin-top:42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WAP sends profile to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1645</wp:posOffset>
                </wp:positionH>
                <wp:positionV relativeFrom="paragraph">
                  <wp:posOffset>6114415</wp:posOffset>
                </wp:positionV>
                <wp:extent cx="1951990" cy="4432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versity or college confirms 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4.9pt;mso-wrap-distance-left:9.05pt;mso-wrap-distance-right:9.05pt;mso-wrap-distance-top:0pt;mso-wrap-distance-bottom:0pt;margin-top:481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iversity or college confirms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-1270</wp:posOffset>
                </wp:positionV>
                <wp:extent cx="0" cy="1642745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1pt" to="387pt,1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125095</wp:posOffset>
                </wp:positionV>
                <wp:extent cx="1951990" cy="4660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tudent may accept o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ir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nd o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suranc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tudent may accept on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ir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nd on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insuranc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63563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0.05pt" to="324pt,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635635</wp:posOffset>
                </wp:positionV>
                <wp:extent cx="0" cy="3238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0.05pt" to="414pt,7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5555</wp:posOffset>
                </wp:positionH>
                <wp:positionV relativeFrom="paragraph">
                  <wp:posOffset>59690</wp:posOffset>
                </wp:positionV>
                <wp:extent cx="1723390" cy="5803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pplicant declines offer or is rejec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4.7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pplicant declines offer or is rejec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974090</wp:posOffset>
                </wp:positionV>
                <wp:extent cx="923290" cy="25908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X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4pt;mso-wrap-distance-left:9.05pt;mso-wrap-distance-right:9.05pt;mso-wrap-distance-top:0pt;mso-wrap-distance-bottom:0pt;margin-top:76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X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155</wp:posOffset>
                </wp:positionH>
                <wp:positionV relativeFrom="paragraph">
                  <wp:posOffset>974090</wp:posOffset>
                </wp:positionV>
                <wp:extent cx="923290" cy="2374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LEA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6.7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LEAR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1316990</wp:posOffset>
                </wp:positionV>
                <wp:extent cx="2066290" cy="6946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tra and Clearing are UCAS services that help an applicant who is without an offer of a place to continue their application to find a suitable higher education 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03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xtra and Clearing are UCAS services that help an applicant who is without an offer of a place to continue their application to find a suitable higher education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</wp:posOffset>
                </wp:positionH>
                <wp:positionV relativeFrom="paragraph">
                  <wp:posOffset>-72326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56.95pt" to="21.6pt,-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-89852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70.75pt" to="18pt,-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</wp:posOffset>
                </wp:positionH>
                <wp:positionV relativeFrom="paragraph">
                  <wp:posOffset>-89852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70.75pt" to="21.6pt,-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</wp:posOffset>
                </wp:positionH>
                <wp:positionV relativeFrom="paragraph">
                  <wp:posOffset>-212725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16.75pt" to="21.6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17-18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GB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GB"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27:00Z</dcterms:created>
  <dc:creator>Swap West</dc:creator>
  <dc:description/>
  <cp:keywords/>
  <dc:language>en-US</dc:language>
  <cp:lastModifiedBy>MyPreciousss</cp:lastModifiedBy>
  <dcterms:modified xsi:type="dcterms:W3CDTF">2017-08-18T18:19:00Z</dcterms:modified>
  <cp:revision>4</cp:revision>
  <dc:subject/>
  <dc:title>Applications for Standard UCAs courses and</dc:title>
</cp:coreProperties>
</file>