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UCAS Applications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7155</wp:posOffset>
                </wp:positionH>
                <wp:positionV relativeFrom="paragraph">
                  <wp:posOffset>78740</wp:posOffset>
                </wp:positionV>
                <wp:extent cx="22948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 October – Medical Schoo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 January – all other applic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6.2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5 October – Medical Schoo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5 January – all other applic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8845</wp:posOffset>
                </wp:positionH>
                <wp:positionV relativeFrom="paragraph">
                  <wp:posOffset>120650</wp:posOffset>
                </wp:positionV>
                <wp:extent cx="2066290" cy="1781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781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Applications to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entistry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edicin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Veterinary Scienc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and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xfor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and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ambridg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Universit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adlin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5 October 20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NB: You may only us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fou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of your five UCAS choices if applying for any of the abov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40.25pt;mso-wrap-distance-left:9.05pt;mso-wrap-distance-right:9.05pt;mso-wrap-distance-top:0pt;mso-wrap-distance-bottom:0pt;margin-top:9.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Applications to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Dentistry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Medicine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Veterinary Science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and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Oxford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and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Cambridge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Universiti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eadlin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15 October 201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NB: You may only use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fou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of your five UCAS choices if applying for any of the abov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96055</wp:posOffset>
                </wp:positionH>
                <wp:positionV relativeFrom="paragraph">
                  <wp:posOffset>41275</wp:posOffset>
                </wp:positionV>
                <wp:extent cx="1837690" cy="1723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When you register, register as “through a school or college”. You will be asked to input the buzzword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wapwest20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t is your responsibility to make sure that your application form is correctly complet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35.7pt;mso-wrap-distance-left:9.05pt;mso-wrap-distance-right:9.05pt;mso-wrap-distance-top:0pt;mso-wrap-distance-bottom:0pt;margin-top:3.2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When you register, register as “through a school or college”. You will be asked to input the buzzword: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swapwest201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t is your responsibility to make sure that your application form is correctly comple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314960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48pt" to="18pt,2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331470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61pt" to="387pt,2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4022090</wp:posOffset>
                </wp:positionV>
                <wp:extent cx="0" cy="32131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16.7pt" to="18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4707890</wp:posOffset>
                </wp:positionV>
                <wp:extent cx="0" cy="20701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70.7pt" to="18pt,3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4900</wp:posOffset>
                </wp:positionH>
                <wp:positionV relativeFrom="paragraph">
                  <wp:posOffset>2307590</wp:posOffset>
                </wp:positionV>
                <wp:extent cx="0" cy="18288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81.7pt" to="387pt,3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6200</wp:posOffset>
                </wp:positionH>
                <wp:positionV relativeFrom="paragraph">
                  <wp:posOffset>3657600</wp:posOffset>
                </wp:positionV>
                <wp:extent cx="10287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8pt" to="386.95pt,28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3679190</wp:posOffset>
                </wp:positionV>
                <wp:extent cx="8001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89.7pt" to="233.95pt,28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0</wp:posOffset>
                </wp:positionV>
                <wp:extent cx="0" cy="114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pt" to="198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518160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08pt" to="18pt,4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5257165" cy="308546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880" y="113040"/>
                            <a:ext cx="2171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GB" w:eastAsia="zh-CN" w:bidi="ar-SA"/>
                                </w:rPr>
                                <w:t>College adds reference, and sends application to UC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798840"/>
                            <a:ext cx="22860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GB" w:eastAsia="zh-CN" w:bidi="ar-SA"/>
                                </w:rPr>
                                <w:t>UCAS sends acknowledgement to applicant, who checks it careful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1370160"/>
                            <a:ext cx="22860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GB" w:eastAsia="zh-CN" w:bidi="ar-SA"/>
                                </w:rPr>
                                <w:t>UCAS sends copies of application to all universities and colleges chos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570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2567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560" y="159948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1599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599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5994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59948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5994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1599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3997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7424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59;top:178;width:341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SimSun;宋体" w:cs="Arial"/>
                            <w:color w:val="auto"/>
                            <w:lang w:val="en-GB" w:eastAsia="zh-CN" w:bidi="ar-SA"/>
                          </w:rPr>
                          <w:t>College adds reference, and sends application to UCA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1258;width:35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SimSun;宋体" w:cs="Arial"/>
                            <w:color w:val="auto"/>
                            <w:lang w:val="en-GB" w:eastAsia="zh-CN" w:bidi="ar-SA"/>
                          </w:rPr>
                          <w:t>UCAS sends acknowledgement to applicant, who checks it carefull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2158;width:35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SimSun;宋体" w:cs="Arial"/>
                            <w:color w:val="auto"/>
                            <w:lang w:val="en-GB" w:eastAsia="zh-CN" w:bidi="ar-SA"/>
                          </w:rPr>
                          <w:t>UCAS sends copies of application to all universities and colleges chos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899" to="3959,1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1979" to="3959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2519" to="2157,25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2519" to="1258,25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2519" to="576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2519" to="6838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519" to="7738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2519" to="35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2519" to="773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3779" to="359,4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4319" to="359,46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2091055</wp:posOffset>
                </wp:positionV>
                <wp:extent cx="2066290" cy="4660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ffer is mad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CAS sends details to applica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164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Offer is mad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CAS sends details to applica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2719070</wp:posOffset>
                </wp:positionV>
                <wp:extent cx="2466340" cy="43497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340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nditional offer (conditions based on SWAP student profile result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pt;height:34.25pt;mso-wrap-distance-left:9.05pt;mso-wrap-distance-right:9.05pt;mso-wrap-distance-top:0pt;mso-wrap-distance-bottom:0pt;margin-top:214.1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Conditional offer (conditions based on SWAP student profile resul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1645</wp:posOffset>
                </wp:positionH>
                <wp:positionV relativeFrom="paragraph">
                  <wp:posOffset>3331845</wp:posOffset>
                </wp:positionV>
                <wp:extent cx="2637790" cy="69469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Decisions received from all chosen universities and colleges. Applicant replies to offers using Track at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ww.ucas.co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or by calling the Customer Service Un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262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Decisions received from all chosen universities and colleges. Applicant replies to offers using Track at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www.ucas.com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or by calling the Customer Service Un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7355</wp:posOffset>
                </wp:positionH>
                <wp:positionV relativeFrom="paragraph">
                  <wp:posOffset>3560445</wp:posOffset>
                </wp:positionV>
                <wp:extent cx="923290" cy="23749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cl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280.3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ec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61645</wp:posOffset>
                </wp:positionH>
                <wp:positionV relativeFrom="paragraph">
                  <wp:posOffset>4910455</wp:posOffset>
                </wp:positionV>
                <wp:extent cx="1951990" cy="2755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llege sends profile to SW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1.7pt;mso-wrap-distance-left:9.05pt;mso-wrap-distance-right:9.05pt;mso-wrap-distance-top:0pt;mso-wrap-distance-bottom:0pt;margin-top:386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ollege sends profile to SW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90245</wp:posOffset>
                </wp:positionH>
                <wp:positionV relativeFrom="paragraph">
                  <wp:posOffset>7005955</wp:posOffset>
                </wp:positionV>
                <wp:extent cx="2523490" cy="8089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PPLICANT ACCEP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Firm acceptance. This reply is final and commits applicant to this university or colle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3.7pt;mso-wrap-distance-left:9.05pt;mso-wrap-distance-right:9.05pt;mso-wrap-distance-top:0pt;mso-wrap-distance-bottom:0pt;margin-top:551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PPLICANT ACCEPTE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Firm acceptance. This reply is final and commits applicant to this university or colle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0355</wp:posOffset>
                </wp:positionH>
                <wp:positionV relativeFrom="paragraph">
                  <wp:posOffset>2091055</wp:posOffset>
                </wp:positionV>
                <wp:extent cx="1723390" cy="4660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Unsuccessfu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164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Unsuccessfu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61645</wp:posOffset>
                </wp:positionH>
                <wp:positionV relativeFrom="paragraph">
                  <wp:posOffset>5405755</wp:posOffset>
                </wp:positionV>
                <wp:extent cx="1951990" cy="44323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WAP sends profile to univers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4.9pt;mso-wrap-distance-left:9.05pt;mso-wrap-distance-right:9.05pt;mso-wrap-distance-top:0pt;mso-wrap-distance-bottom:0pt;margin-top:425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WAP sends profile to 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61645</wp:posOffset>
                </wp:positionH>
                <wp:positionV relativeFrom="paragraph">
                  <wp:posOffset>6114415</wp:posOffset>
                </wp:positionV>
                <wp:extent cx="1951990" cy="44323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niversity or college confirms pl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4.9pt;mso-wrap-distance-left:9.05pt;mso-wrap-distance-right:9.05pt;mso-wrap-distance-top:0pt;mso-wrap-distance-bottom:0pt;margin-top:481.4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niversity or college confirms pl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14900</wp:posOffset>
                </wp:positionH>
                <wp:positionV relativeFrom="paragraph">
                  <wp:posOffset>-1270</wp:posOffset>
                </wp:positionV>
                <wp:extent cx="0" cy="1642745"/>
                <wp:effectExtent l="38735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-0.1pt" to="387pt,12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61645</wp:posOffset>
                </wp:positionH>
                <wp:positionV relativeFrom="paragraph">
                  <wp:posOffset>125095</wp:posOffset>
                </wp:positionV>
                <wp:extent cx="1951990" cy="46609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tudent may accept on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fir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and on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insuranc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pl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9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Student may accept one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firm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and one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insurance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pl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635635</wp:posOffset>
                </wp:positionV>
                <wp:extent cx="0" cy="3429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0.05pt" to="324pt,7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57800</wp:posOffset>
                </wp:positionH>
                <wp:positionV relativeFrom="paragraph">
                  <wp:posOffset>635635</wp:posOffset>
                </wp:positionV>
                <wp:extent cx="0" cy="32385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0.05pt" to="414pt,7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05555</wp:posOffset>
                </wp:positionH>
                <wp:positionV relativeFrom="paragraph">
                  <wp:posOffset>59690</wp:posOffset>
                </wp:positionV>
                <wp:extent cx="1723390" cy="58039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pplicant declines offer or is reject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4.7pt;mso-position-vertical-relative:text;margin-left:29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pplicant declines offer or is rejec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3155</wp:posOffset>
                </wp:positionH>
                <wp:positionV relativeFrom="paragraph">
                  <wp:posOffset>974090</wp:posOffset>
                </wp:positionV>
                <wp:extent cx="923290" cy="25908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59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EXT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0.4pt;mso-wrap-distance-left:9.05pt;mso-wrap-distance-right:9.05pt;mso-wrap-distance-top:0pt;mso-wrap-distance-bottom:0pt;margin-top:76.7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EXT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96155</wp:posOffset>
                </wp:positionH>
                <wp:positionV relativeFrom="paragraph">
                  <wp:posOffset>974090</wp:posOffset>
                </wp:positionV>
                <wp:extent cx="923290" cy="2374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LEAR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76.7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CLEAR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3155</wp:posOffset>
                </wp:positionH>
                <wp:positionV relativeFrom="paragraph">
                  <wp:posOffset>1316990</wp:posOffset>
                </wp:positionV>
                <wp:extent cx="2066290" cy="69469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xtra and Clearing are UCAS services that help an applicant who is without an offer of a place to continue their application to find a suitable higher education cour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103.7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xtra and Clearing are UCAS services that help an applicant who is without an offer of a place to continue their application to find a suitable higher education cou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</wp:posOffset>
                </wp:positionH>
                <wp:positionV relativeFrom="paragraph">
                  <wp:posOffset>-723265</wp:posOffset>
                </wp:positionV>
                <wp:extent cx="0" cy="228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-56.95pt" to="21.6pt,-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-898525</wp:posOffset>
                </wp:positionV>
                <wp:extent cx="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70.75pt" to="18pt,-7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</wp:posOffset>
                </wp:positionH>
                <wp:positionV relativeFrom="paragraph">
                  <wp:posOffset>-898525</wp:posOffset>
                </wp:positionV>
                <wp:extent cx="0" cy="228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-70.75pt" to="21.6pt,-5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</wp:posOffset>
                </wp:positionH>
                <wp:positionV relativeFrom="paragraph">
                  <wp:posOffset>-212725</wp:posOffset>
                </wp:positionV>
                <wp:extent cx="0" cy="4572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-16.75pt" to="21.6pt,1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July 2018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GB" w:eastAsia="zh-CN"/>
    </w:rPr>
  </w:style>
  <w:style w:type="character" w:styleId="FooterChar">
    <w:name w:val="Footer Char"/>
    <w:basedOn w:val="DefaultParagraphFont"/>
    <w:qFormat/>
    <w:rPr>
      <w:sz w:val="24"/>
      <w:szCs w:val="24"/>
      <w:lang w:val="en-GB" w:eastAsia="zh-C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4:27:00Z</dcterms:created>
  <dc:creator>Swap West</dc:creator>
  <dc:description/>
  <cp:keywords/>
  <dc:language>en-US</dc:language>
  <cp:lastModifiedBy>Amy Angus</cp:lastModifiedBy>
  <dcterms:modified xsi:type="dcterms:W3CDTF">2018-08-10T14:43:00Z</dcterms:modified>
  <cp:revision>6</cp:revision>
  <dc:subject/>
  <dc:title>Applications for Standard UCAs courses and</dc:title>
</cp:coreProperties>
</file>