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cap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57700</wp:posOffset>
            </wp:positionH>
            <wp:positionV relativeFrom="page">
              <wp:posOffset>114300</wp:posOffset>
            </wp:positionV>
            <wp:extent cx="1828800" cy="4533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671" t="44458" r="21904" b="456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</w:rPr>
        <w:t>Study Diary</w:t>
        <w:tab/>
      </w:r>
      <w:r>
        <w:rPr>
          <w:rFonts w:cs="Arial" w:ascii="Arial" w:hAnsi="Arial"/>
          <w:b/>
          <w:caps/>
        </w:rPr>
        <w:tab/>
        <w:tab/>
        <w:tab/>
        <w:tab/>
        <w:tab/>
        <w:t xml:space="preserve">                                         </w:t>
      </w:r>
      <w:r>
        <w:rPr>
          <w:rFonts w:cs="Arial" w:ascii="Arial" w:hAnsi="Arial"/>
          <w:b/>
          <w:bCs/>
        </w:rPr>
        <w:t>May</w:t>
      </w:r>
    </w:p>
    <w:p>
      <w:p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ive each of the following statements a score from 1 to 1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1 being low, 10 being high)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y confidence level in general.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y confidence in my ability to learn.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I've done on the SWAP programme this year.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prepared I feel to move on to Higher Education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nswer the questions below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would you summarise your time at college on the SWAP programm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have you enjoyed most about the SWAP programm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have you found most challenging about the SWAP programm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has your approach to learning change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Which of your STUDY SKILLS have IMPROVED the most over the past year? (Tick all that apply.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cademic reading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cademic writing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arning how to study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cademic referencing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ritical thinking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iving presentations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ime management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cientific report writing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stening skills / preparing for lecture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flection (thinking about learning) </w:t>
            </w:r>
          </w:p>
          <w:p>
            <w:pPr>
              <w:pStyle w:val="ListParagrap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er (Write in below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ther skills that have improved: 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ve you identified areas where you need to do more work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 you feel ready to commence further study at the next level? Why (or why not)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will be the main challenges for you in beginning a new course of study? How can you meet those challeng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has been your greatest achievement since you began on the SWAP programm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  <w:t>July 201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Cs w:val="28"/>
    </w:rPr>
  </w:style>
  <w:style w:type="character" w:styleId="WW8Num1z0">
    <w:name w:val="WW8Num1z0"/>
    <w:qFormat/>
    <w:rPr>
      <w:b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1:29:00Z</dcterms:created>
  <dc:creator>Duffy</dc:creator>
  <dc:description/>
  <cp:keywords/>
  <dc:language>en-US</dc:language>
  <cp:lastModifiedBy>Amy Angus</cp:lastModifiedBy>
  <cp:lastPrinted>2008-07-22T16:34:00Z</cp:lastPrinted>
  <dcterms:modified xsi:type="dcterms:W3CDTF">2018-08-11T12:18:00Z</dcterms:modified>
  <cp:revision>5</cp:revision>
  <dc:subject/>
  <dc:title>Preparation for HE</dc:title>
</cp:coreProperties>
</file>